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твержден приказом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инистерства образования и нау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урманской облас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27.12.2016 </w:t>
            </w:r>
            <w:r>
              <w:rPr/>
              <w:t>№</w:t>
            </w:r>
            <w:r>
              <w:rPr>
                <w:u w:val="single"/>
              </w:rPr>
              <w:t xml:space="preserve"> 2406_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роведения мероприятий по подготовке экспертов и формированию предметных комиссий, подведения итогов работы предметных комисс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0"/>
        <w:gridCol w:w="20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кспертов ПК к проверке экзаменационных работ ГИА 2017 года, проведение квалификационных испытаний, присвоение статуса экспертам ПК ГИ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 ФИПИ списков кандидатур председателей ПК ЕГ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К по всем учебным предметам -               до 1 февраля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Рособрнадзором кандидатур председателей ПК ЕГ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ля ПК по всем учебным предметам - </w:t>
              <w:br/>
              <w:t>до 1 марта            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К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К по всем учебным предметам - </w:t>
              <w:br/>
              <w:t xml:space="preserve">до 1 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тивного согласования оценивания развернутых отве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лучения критериев оценивания развернут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экзаменационных работ участников ЕГЭ, вызвавших затруднения в оценивании, для включения в учебно-методические материалы ФИП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проверк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107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работы 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107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 ФИПИ информации о номерах работ, вызвавших затруднения при оценива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7 года</w:t>
            </w:r>
          </w:p>
        </w:tc>
      </w:tr>
    </w:tbl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6:00Z</dcterms:created>
  <dc:creator>Натик</dc:creator>
  <dc:description/>
  <cp:keywords/>
  <dc:language>en-US</dc:language>
  <cp:lastModifiedBy>Ольга З. Решетова</cp:lastModifiedBy>
  <cp:lastPrinted>2017-06-03T13:12:00Z</cp:lastPrinted>
  <dcterms:modified xsi:type="dcterms:W3CDTF">2017-06-03T10:12:00Z</dcterms:modified>
  <cp:revision>13</cp:revision>
  <dc:subject/>
  <dc:title>Приложение</dc:title>
</cp:coreProperties>
</file>