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81089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МИНИСТЕРСТВО ОБРАЗОВАНИЯ РОССИЙСКОЙ ФЕДЕРАЦИИ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МИНОБРАЗОВАНИЕ РОССИИ)</w:t>
      </w:r>
    </w:p>
    <w:p>
      <w:pPr>
        <w:pStyle w:val="Normal"/>
        <w:spacing w:before="30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color w:val="000000"/>
          <w:szCs w:val="24"/>
        </w:rPr>
        <w:t xml:space="preserve">30.09.2003 </w:t>
        <w:tab/>
        <w:tab/>
        <w:tab/>
        <w:tab/>
        <w:tab/>
        <w:tab/>
        <w:tab/>
        <w:tab/>
        <w:tab/>
        <w:tab/>
        <w:t>№3716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б участии субъектов Российской Федерации в эксперименте по введению единого государственного экзамена в 2004 год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и проведения эксперимента по введению единого государственного экзамена в 2004 году на основании поступивших заявок от субъектов Российской Федерации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 р и к а з ы в а ю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субъектов Российской Федерации – участников эксперимента по введению единого государственного экзамена в 2004 году (приложение)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риказа возложить на первого заместителя Министра В.А. Болотов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336"/>
        <w:gridCol w:w="2234"/>
      </w:tblGrid>
      <w:tr>
        <w:trPr/>
        <w:tc>
          <w:tcPr>
            <w:tcW w:w="3285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</w:t>
            </w:r>
          </w:p>
        </w:tc>
        <w:tc>
          <w:tcPr>
            <w:tcW w:w="4336" w:type="dxa"/>
            <w:tcBorders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10360" cy="709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 Филиппов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«Об участии в проведении эксперимента по введению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го государственного экзамена субъектов Российской Федерации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4 году»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вносит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2169"/>
      </w:tblGrid>
      <w:tr>
        <w:trPr/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партамент общего образова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Баранников</w:t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</w:tc>
        <w:tc>
          <w:tcPr>
            <w:tcW w:w="2169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Каравае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2169"/>
      </w:tblGrid>
      <w:tr>
        <w:trPr>
          <w:trHeight w:val="589" w:hRule="atLeast"/>
        </w:trPr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гласовано: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ервый заместитель Министр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А. Болотов</w:t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правового обеспеч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дела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.А. Павлюков</w:t>
            </w:r>
          </w:p>
        </w:tc>
      </w:tr>
      <w:tr>
        <w:trPr/>
        <w:tc>
          <w:tcPr>
            <w:tcW w:w="773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уппа распорядительных докумен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Г. Митина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3445"/>
      </w:tblGrid>
      <w:tr>
        <w:trPr/>
        <w:tc>
          <w:tcPr>
            <w:tcW w:w="6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5" w:type="dxa"/>
            <w:tcBorders/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к приказу Минобразования Росси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>30.09.2003</w:t>
            </w:r>
            <w:r>
              <w:rPr>
                <w:b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№ 3716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 субъектов Российской Федерации – участников эксперимента по проведению единого государственного экзамена в 2004 году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20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публика Адыге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публика Алта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спублика Башкортостан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ардино-Балкарская Республика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публика Калмык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публика Карел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ачаево-Черкесская Республика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спублика Марий Эл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спублика Саха (Якутия)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публика Северная Осетия-Алан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спублика Тыва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Удмуртская Республика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спублика Хакас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Чувашская Республика - Чуваш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тайский край   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аснодарский кра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асноярский кра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баровский кра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рхангель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страха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город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я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гоград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год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оронеж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алининград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чат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уж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ром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га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агада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ск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урма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овгород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овосибир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Оренбург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м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ск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ост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амар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арат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Сахали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ле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б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м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ль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ме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Ульяно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Челяби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тин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Ярославск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сква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Еврейская автономная область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Агинский Бурятский автономный округ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-Пермяцкий автономный округ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Таймырский (Долгано-Ненецкий) автономный округ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Ханты-Мансийский автономный округ-Югр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2"/>
        </w:tabs>
        <w:ind w:left="19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overflowPunct w:val="true"/>
      <w:autoSpaceDE w:val="true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ind w:left="5954" w:right="-23" w:hanging="0"/>
      <w:textAlignment w:val="auto"/>
      <w:outlineLvl w:val="3"/>
    </w:pPr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color w:val="000000"/>
      <w:sz w:val="20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b/>
    </w:rPr>
  </w:style>
  <w:style w:type="paragraph" w:styleId="TextBodyIndent">
    <w:name w:val="Body Text Indent"/>
    <w:basedOn w:val="Normal"/>
    <w:pPr>
      <w:overflowPunct w:val="true"/>
      <w:autoSpaceDE w:val="true"/>
      <w:ind w:left="-142" w:hanging="0"/>
      <w:jc w:val="center"/>
      <w:textAlignment w:val="auto"/>
    </w:pPr>
    <w:rPr>
      <w:rFonts w:ascii="Arial" w:hAnsi="Arial" w:cs="Arial"/>
      <w:bCs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38:00Z</dcterms:created>
  <dc:creator>Боровикова Е.Г.</dc:creator>
  <dc:description/>
  <dc:language>en-US</dc:language>
  <cp:lastModifiedBy>Федотов Дмитрий</cp:lastModifiedBy>
  <cp:lastPrinted>2003-09-26T16:26:00Z</cp:lastPrinted>
  <dcterms:modified xsi:type="dcterms:W3CDTF">2003-12-16T09:38:00Z</dcterms:modified>
  <cp:revision>2</cp:revision>
  <dc:subject/>
  <dc:title>от             2003 №</dc:title>
</cp:coreProperties>
</file>